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172"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13 г. № 417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евых стандартов стоимости жилищно-коммунальных услуг на 2014 год по муниципальным образованиям Ставропольского края для многоквартирных дом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в Ставропольском крае</w:t>
            </w:r>
          </w:p>
        </w:tc>
        <w:tc>
          <w:tcPr>
            <w:tcW w:w="13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тоимости жилищно-коммунальных услуг в месяц</w:t>
            </w:r>
          </w:p>
        </w:tc>
      </w:tr>
      <w:tr>
        <w:trPr>
          <w:trHeight w:val="81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пяти и более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четырех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трех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двух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око проживающего гражданина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9" w:right="-108" w:firstLine="1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9" w:right="-108" w:firstLine="1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9" w:right="-108" w:firstLine="1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5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84"/>
        <w:gridCol w:w="80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Георгиевск 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53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46,09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2,89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,26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0,1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4,5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,0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6,3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8,3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,47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1,50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3,90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,95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20,68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9,8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-курорт Ессентуки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2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70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5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67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9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5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8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9,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28,5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город-курорт  Железновод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78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5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5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0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78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1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31,5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0,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-курорт Кисловод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00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7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81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5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30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2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7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30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9,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Лермонтов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26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0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5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62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4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4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22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55,4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4,6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Невинномыс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6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2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47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9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20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2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56,9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76,1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-курорт Пятигор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89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39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3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34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6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96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8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8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18,2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7,4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Ставрополь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62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8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36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1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2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4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78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1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31,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50,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Александро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1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3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2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3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2,4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1,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ОП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sz w:val="20"/>
              </w:rPr>
              <w:t xml:space="preserve">Водораздельны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0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8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4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3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5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1,8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41,0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зи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2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1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6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0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2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3,7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2,9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Крымгиреев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8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3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7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4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9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3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42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рса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0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7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1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4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7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2,5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31,7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луно-Дмитриевский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ьсовет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3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4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0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3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1,2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20,4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НАСЕНК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Дивн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6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9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4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6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2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5,2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84,4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РЗГИР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рзгирский сельсовет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4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1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5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1,1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90,3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АГОДАРНЕНСКИЙ РАЙОН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Благодарный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5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6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4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4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5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54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ДЕННОВСКИЙ РАЙОН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ород Буденнов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5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7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6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5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0,4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59,6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 xml:space="preserve">Краснооктябрь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1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3,7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2,9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highlight w:val="red"/>
              </w:rPr>
            </w:pPr>
            <w:r>
              <w:rPr>
                <w:sz w:val="20"/>
              </w:rPr>
              <w:t>Орл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1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7,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36,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кой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9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6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8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37,2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6,4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Праскове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7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6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9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9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6,5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95,7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одуб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7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5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27,7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ГЕОРГИЕ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Александрийский сельсовет   2236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5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0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4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04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23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Краснокумск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58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5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,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9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6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8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47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9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1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60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злобне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6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5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5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9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1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3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2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3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2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Нов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1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6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7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2,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1,3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ьяно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3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9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3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0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3,8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3,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рух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7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4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5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0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0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2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7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6,3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5,5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РАЧЕ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раче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6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3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9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4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1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3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3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6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2,5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91,7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расны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9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1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9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1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5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7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0,1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9,3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 xml:space="preserve">Старомарье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0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7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5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2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4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4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4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ЗОБИЛЬНЕН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Изобильн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6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3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7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9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8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0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7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6,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Новоизобиль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5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2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8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4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6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7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3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2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Рыздвян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5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1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6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2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4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4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7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3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3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Солнечнодоль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7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4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4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8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7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9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0,5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9,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ПАТ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Большевист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Бурукшу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Ипатов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7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7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1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2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5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0,9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евсал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7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3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1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5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6,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55,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расоч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ма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4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0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Советскорун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1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8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2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6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1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3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0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3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8,9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8,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ахт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3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3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8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6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0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2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68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88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ИР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нозаводско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2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0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4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3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5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6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5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54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мсомоль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3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0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3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8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2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4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2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6,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5,3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Новопавлов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3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9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1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5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1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3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1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1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2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1,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4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ЧУБЕЕВСКИЙ РАЙОН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9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6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1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0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2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59,0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78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Кочубеевск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7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9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6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8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6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8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8,5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7,7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4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ГВАРДЕЙСКИЙ РАЙОН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</w:rPr>
              <w:t xml:space="preserve">село Красногвардейское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0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9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2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1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6,0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5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Р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р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2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8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0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9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6,9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46,1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та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3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0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8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2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8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0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5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8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7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ница Стодеревская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2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9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7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1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7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9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1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4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7,4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6,6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 xml:space="preserve">ЛЕВОКУМ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ургун-Маджарский сель-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4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1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5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9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1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4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1,9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1,1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р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9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1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6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9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1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5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81,4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0,6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Левокум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2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9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8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2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2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4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4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6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6,5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5,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Новокумски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4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5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7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85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4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Правокум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9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53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43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2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4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ОВОДСКИЙ РАЙОН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Анджиевски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7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4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8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2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0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2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3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95,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4,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ражда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0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5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6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8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7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9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50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9,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вокум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2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0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5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7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9,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,6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н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5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5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0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7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9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2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45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1,4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0,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Минеральные Воды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6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3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9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4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3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5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9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1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4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89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8,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май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6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3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7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5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7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7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9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7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8,9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8,1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альненский сельсовет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0"/>
              </w:rPr>
              <w:t xml:space="preserve">1639,61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1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8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7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2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4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1,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50,3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Побегайл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7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4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4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8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8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0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0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1,8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1,0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икум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2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0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8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8,8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8,0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4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9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4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1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4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7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61,1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80,3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7" w:type="dxa"/>
            <w:gridSpan w:val="5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ЕФТЕКУМСКИЙ РАЙОН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Затеречн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0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7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2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6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1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6,8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6,0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Нефтекум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54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1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9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3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0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2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9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1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6,4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35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6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ОВОАЛЕКСАНДР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er"/>
              <w:rPr>
                <w:spacing w:val="-6"/>
                <w:sz w:val="20"/>
              </w:rPr>
            </w:pPr>
            <w:r>
              <w:rPr>
                <w:sz w:val="20"/>
              </w:rPr>
              <w:t>Горьк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7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4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8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2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8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0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4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3,9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3,1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Новоалександров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2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8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6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1,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61,1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мижбек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9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0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4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2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4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7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6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35,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ОВОСЕЛИЦ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Новоселиц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1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7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0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5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7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9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2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2,5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81,7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Чернолесск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6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3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6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3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4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6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2,8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2,0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ТР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ысоц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5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1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5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7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1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3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7,0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16,2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ветлоград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5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9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3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0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97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6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ГОРНЫ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ца Боргустанск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3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1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7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3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8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7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инсад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2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8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2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9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1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2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2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Ессентук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3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0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6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0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7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9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6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56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ж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2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9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6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1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0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5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5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кум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9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6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6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0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2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0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2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74,0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93,2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ятигор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2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9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6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1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0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5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5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ток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5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2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2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7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7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1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66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85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Яснополя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2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8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2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8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4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6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3,5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2,7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ВЕТ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сточ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0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6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7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1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9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1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6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2,7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21,9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Зеленокум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0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6,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0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0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9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1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7,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6,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Солдато-Александр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0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7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2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6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8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2,4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41,6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ЕПН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епно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2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8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1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7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8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8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7,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УН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езопас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5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2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9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3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6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8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9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3,0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62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нско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5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7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93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0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69,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ир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1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8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6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6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6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8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31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1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УРКМЕН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Красноманыч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1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2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7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8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9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1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27,6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6,8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Летнеставоч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5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3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1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3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6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8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9,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8,6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ПАК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ерхнерус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9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1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5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1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2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4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9,1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18,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ми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0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7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0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5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2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2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7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6,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Михайлов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1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6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4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4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6,3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exact" w:line="80" w:before="120" w:after="0"/>
              <w:ind w:right="-164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25,5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9:03:00Z</dcterms:created>
  <dc:creator>golovkina.a</dc:creator>
  <dc:description/>
  <cp:keywords/>
  <dc:language>en-US</dc:language>
  <cp:lastModifiedBy>golovkina.a</cp:lastModifiedBy>
  <cp:lastPrinted>2014-06-20T16:26:00Z</cp:lastPrinted>
  <dcterms:modified xsi:type="dcterms:W3CDTF">2014-06-20T13:26:00Z</dcterms:modified>
  <cp:revision>36</cp:revision>
  <dc:subject/>
  <dc:title/>
</cp:coreProperties>
</file>